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SARKADA MUSIKALAK</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usika bizia entzuten den bitartean, haurrek jauziak emango dituzte eta modu librean arituko dira dantzan ikasgela barnean. Musika geratzean, berriz, (pertsona helduak geratuko du, jakina), haur bakoitzak inguruan duen kideren bat besarkatu beharko du. Haur guztiak elkarri besarkatuta daudenean (pareak ez badira, hirunaka ere besarka daitezke), berriz ere musika jarriko da, eta parte-hartzaileak berriro hasiko dira jauzika eta dantzan, harik eta berriz musika gelditzen den arte. Orduan beste kideren bat besarkatu beharko dute, berriz ere. Eta horrela arituko dira, zortzi edo hamar saio egin arte. Jolasaren nondik norakoak adieraztean, komeni da azaltzea alboan duten kidea besarkatu beharko dutela; izan ere, helburua da taldeko ahalik eta kide gehien besarkatze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ldaera. Besarkada erraldoia</w:t>
      </w:r>
      <w:r>
        <w:rPr>
          <w:rFonts w:cs="Arial" w:ascii="Arial" w:hAnsi="Arial"/>
        </w:rPr>
        <w:t>: lehenengo saioan, binaka bilduko dira besarkadan; bigarren saioan, berriz, launaka; hurrengoan, zortzinaka eta horrela haur guztiak besarkada erraldoi batean bildu ar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ztabaida</w:t>
      </w:r>
      <w:r>
        <w:rPr>
          <w:rFonts w:cs="Arial" w:ascii="Arial" w:hAnsi="Arial"/>
        </w:rPr>
        <w:t>:</w:t>
      </w:r>
    </w:p>
    <w:p>
      <w:pPr>
        <w:pStyle w:val="TextBody"/>
        <w:rPr/>
      </w:pPr>
      <w:r>
        <w:rPr/>
        <w:t>Ongi pasatu al duzue? Zer sentitu duzue jolasean aritzean? Gustatu al zaizue besarkatzea? Gustatu al zaizue gainerakoek zuek besarkatzea? Bete al dituzue jolasaren arauak, hau da, alboan zeneukaten kidea besarkatu duzue ala lagunen bila joan zarete? Zenbat lagun besarkatu dituzue?</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451485</wp:posOffset>
            </wp:positionV>
            <wp:extent cx="3114040" cy="3114040"/>
            <wp:effectExtent l="0" t="0" r="0" b="0"/>
            <wp:wrapNone/>
            <wp:docPr id="1" name="abraz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razo3" descr=""/>
                    <pic:cNvPicPr>
                      <a:picLocks noChangeAspect="1" noChangeArrowheads="1"/>
                    </pic:cNvPicPr>
                  </pic:nvPicPr>
                  <pic:blipFill>
                    <a:blip r:embed="rId2"/>
                    <a:srcRect l="-25" t="-25" r="-25" b="-25"/>
                    <a:stretch>
                      <a:fillRect/>
                    </a:stretch>
                  </pic:blipFill>
                  <pic:spPr bwMode="auto">
                    <a:xfrm>
                      <a:off x="0" y="0"/>
                      <a:ext cx="3114040" cy="311404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21:00Z</dcterms:created>
  <dc:creator>AD015101AB</dc:creator>
  <dc:description/>
  <dc:language>en-US</dc:language>
  <cp:lastModifiedBy>AD015101AB</cp:lastModifiedBy>
  <cp:lastPrinted>2007-11-26T10:47:00Z</cp:lastPrinted>
  <dcterms:modified xsi:type="dcterms:W3CDTF">2007-11-26T09:47:00Z</dcterms:modified>
  <cp:revision>1</cp:revision>
  <dc:subject/>
  <dc:title>BESARKADA MUSIKALAK</dc:title>
</cp:coreProperties>
</file>